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rusSoft BBS Internet Kit (c) copyright 1997 Tom Fotherb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in this package become the sol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The author of this product can not, 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, misuse, and/or damages caus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-bit OS/2 Na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s very littl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with both DOS &amp; OS/2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y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TP, IRC and Teln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s love th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IBM/PC Computer (386 or better) running OS/2 v3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AK or TCP/IP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onnection to the internet [Slip / PPP / 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A 28.8k Slip/PPP line will work grea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BS! (They can also be run in Local mode, without a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un the installation program (install.exe) - it will create and un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into a specified directory, and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will need an OS/2 X/Y/Zmodem protocol for the FTP doo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- it is suggested that you use CE-XYZ/2 v1.01. (xyz2_1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The FTP Door comes pre-configured to work with CE-XY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unzip XYZ2_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t up your BBS to run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(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-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&lt;path&gt;   - Specify the path to the drop file (ex. /D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&lt;node&gt;   - Specify which node this door is being run from (ex. /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This is required for Multi-Node usag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&lt;handle&gt; - Have the door use an open (hot) Com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&lt;idle&gt;   - The amount of time the user can be "idle"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door qu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&lt;time&gt;   -*Specify how much time the user can hav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&lt;server&gt; -*Specify the FTP/IRC/Telnet serv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ort&gt;   -*Specify the Port at wich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* = registere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with an os/2 native bbs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ors up with an os/2 bbs softwar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, for example, Synchronet BBS Sof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d an "Onlin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ve it create a DOOR.SYS drop file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or the "Startup Directory", put the same directory as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s into via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For the "Command Line", put: telnet /n%# /dc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Synchronet BBS, %#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dd "TELNET" to the "OS/2 Programs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Repeat the above steps for the IRC and FT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ting up with a dos bbs soft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S bbs software, you will need to us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HSTART".  (included in this package - hstart0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assumes that you've unzipped the Citru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net Kit into "c:\cin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t.ba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.exe "%1 door" /fs /wait c:\cinet\cinet.cmd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t.cmd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exe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struct your bbs program to load cinet.bat with th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ftp, or irc (depending on which one you want it to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t.bat telnet &lt;additional parameters, such as /Dc:\bbs ..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START, refer to hsta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(Also known as a Site or Host) is 2 or more wor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, and usually ends in .COM, .ORG, .EDU, .NET or 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TP server is preceded with a 'ftp://', it will automatically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nonymously.  Also, if a directory is specified on the e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at directory once logged in.  (ex: ftp://ftp.cdrom.com/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eed additional help setting up and configuring the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want to report a problem /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Jus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either via E-Mail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enigma@ees.ee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The O-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: ozone.bbsnet.org (ip address: 206.84.198.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up: (810) 651-6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35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hester, MI 4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quickest response, use e-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 a 30-day evaluation period  to  test  out the Citru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it.  After your 30-day trial period, you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ish to continue using it.  If you find that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One-time  fee  of  $45  (U.S. Dollars). 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ll be made available to registered use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5-minut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f the 'registered' feature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lay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yment accepted: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orry, we do not accept Credit Car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out to: Tom Fotherby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BBS Nam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oth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5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 4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you'd like to receive the registered versions of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them either via E-Mail, or File Attach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it via Snail-Mail on a 3.5"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oors now use 2 methods of finding the local IP addres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gethostid() would return 255.255.255.255 for the local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the FTP door to function improperly (Cannot Build data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't get the local IP by gethostid(), it will run "netstat.exe 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correct local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ugFix: The IRC door's "/DCC LIST",  sometimes it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ENT/RECEI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IRC &amp; FTP doors now clean up after themselves 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and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gFix: Using ALT-C (chat) in the FTP Door would sometime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IRC Door will now be able to connect to servers that require pIde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